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5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388"/>
        <w:gridCol w:w="5811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3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лавный инженер ремонтн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инеральные Воды - Грузовое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Э.К.Мингалеев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27 июля 2009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190" w:type="dxa"/>
        <w:jc w:val="left"/>
        <w:tblInd w:w="17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 xml:space="preserve">КАРТА ТЕХНОЛОГИЧЕСКОГО ПРОЦЕССА 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технического обслуживания ТО-2 дизеля 10Д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90" w:type="dxa"/>
        <w:jc w:val="left"/>
        <w:tblInd w:w="-5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"/>
        <w:gridCol w:w="835"/>
        <w:gridCol w:w="3098"/>
        <w:gridCol w:w="163"/>
        <w:gridCol w:w="5388"/>
        <w:gridCol w:w="911"/>
        <w:gridCol w:w="1686"/>
        <w:gridCol w:w="984"/>
        <w:gridCol w:w="2230"/>
        <w:gridCol w:w="297"/>
      </w:tblGrid>
      <w:tr>
        <w:trPr/>
        <w:tc>
          <w:tcPr>
            <w:tcW w:w="29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</w:t>
              <w:softHyphen/>
              <w:t>мент, прис</w:t>
              <w:softHyphen/>
              <w:t>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</w:t>
              <w:softHyphen/>
              <w:t>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</w:t>
              <w:softHyphen/>
              <w:t>ряд</w:t>
            </w:r>
          </w:p>
        </w:tc>
        <w:tc>
          <w:tcPr>
            <w:tcW w:w="25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29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29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Работающий дизель перед постановкой на ТО-2 осмотреть</w:t>
            </w:r>
          </w:p>
        </w:tc>
        <w:tc>
          <w:tcPr>
            <w:tcW w:w="646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244" w:hanging="2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Дизель осмотреть, проверить отсутствие ненормальных вибраций, шумов, стуков.</w:t>
            </w:r>
          </w:p>
          <w:p>
            <w:pPr>
              <w:pStyle w:val="Normal"/>
              <w:ind w:left="244" w:firstLine="9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отсутствие выбросов масла и воды по привалкам агрегатов, люкам, штуцерам; пробиваний газов из выхлопного тракта, воздуха из ресивер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b/>
                <w:b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32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6 </w:t>
            </w:r>
          </w:p>
        </w:tc>
        <w:tc>
          <w:tcPr>
            <w:tcW w:w="25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39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38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1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</w:tr>
      <w:tr>
        <w:trPr/>
        <w:tc>
          <w:tcPr>
            <w:tcW w:w="439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38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811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лавный инженер ремонтн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инеральные Воды - Грузовое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Э.К.Мингалеев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27 июля 2009 г.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190" w:type="dxa"/>
        <w:jc w:val="left"/>
        <w:tblInd w:w="17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 xml:space="preserve">КАРТА ТЕХНОЛОГИЧЕСКОГО ПРОЦЕССА 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технического обслуживания ТО-2 аккумуляторных батарей 46ТПНЖ-5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90" w:type="dxa"/>
        <w:jc w:val="left"/>
        <w:tblInd w:w="-5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"/>
        <w:gridCol w:w="835"/>
        <w:gridCol w:w="3098"/>
        <w:gridCol w:w="246"/>
        <w:gridCol w:w="5491"/>
        <w:gridCol w:w="725"/>
        <w:gridCol w:w="1686"/>
        <w:gridCol w:w="984"/>
        <w:gridCol w:w="2527"/>
      </w:tblGrid>
      <w:tr>
        <w:trPr/>
        <w:tc>
          <w:tcPr>
            <w:tcW w:w="29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</w:t>
              <w:softHyphen/>
              <w:t>мент, прис</w:t>
              <w:softHyphen/>
              <w:t>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</w:t>
              <w:softHyphen/>
              <w:t>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</w:t>
              <w:softHyphen/>
              <w:t>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29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29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нап</w:t>
              <w:softHyphen/>
              <w:t>ряжение отклю</w:t>
              <w:softHyphen/>
              <w:t>чённой батареи.</w:t>
            </w:r>
          </w:p>
        </w:tc>
        <w:tc>
          <w:tcPr>
            <w:tcW w:w="646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10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Не ниже 55 В, номинальное 57,5 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b/>
                <w:b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b/>
                <w:sz w:val="36"/>
                <w:szCs w:val="36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8" w:type="dxa"/>
            <w:tcBorders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смотреть нару</w:t>
              <w:softHyphen/>
              <w:t>жные пове-</w:t>
            </w:r>
          </w:p>
        </w:tc>
        <w:tc>
          <w:tcPr>
            <w:tcW w:w="646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103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ткрыть крышки отсеков, обнару</w:t>
              <w:softHyphen/>
              <w:t>женные выплески элек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Щётка во</w:t>
              <w:softHyphen/>
              <w:t>лосяная салфетк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25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447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49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47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49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92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лавный инженер ремонтн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инеральные Воды - Грузовое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Э.К.Мингалеев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27 июля 2009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190" w:type="dxa"/>
        <w:jc w:val="left"/>
        <w:tblInd w:w="17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>
          <w:trHeight w:val="666" w:hRule="atLeast"/>
        </w:trPr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КАРТА ТЕХНОЛОГИЧЕСКОГО ПРОЦЕССА</w:t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технического обслуживания ТО-2 аккумуляторных батарей 75КН-150Р, КРН-150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-3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</w:t>
              <w:softHyphen/>
              <w:t>мент, прис</w:t>
              <w:softHyphen/>
              <w:t>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</w:t>
              <w:softHyphen/>
              <w:t>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</w:t>
              <w:softHyphen/>
              <w:t>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Проверить напряжение отключенной батаре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rPr/>
            </w:pPr>
            <w:r>
              <w:rPr>
                <w:b/>
                <w:sz w:val="36"/>
                <w:szCs w:val="36"/>
              </w:rPr>
              <w:t>Не менее 82,5 В, номинальное напряжение 90 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пускается выпуск из ТО-2 батареи с не более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90" w:type="dxa"/>
        <w:jc w:val="left"/>
        <w:tblInd w:w="-5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7"/>
        <w:gridCol w:w="5491"/>
        <w:gridCol w:w="5922"/>
      </w:tblGrid>
      <w:tr>
        <w:trPr/>
        <w:tc>
          <w:tcPr>
            <w:tcW w:w="4477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4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2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4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4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9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лавный инженер ремонтн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инеральные Воды - Грузовое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Э.К.Мингалеев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28 июля 2009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190" w:type="dxa"/>
        <w:jc w:val="left"/>
        <w:tblInd w:w="17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 xml:space="preserve">КАРТА ТЕХНОЛОГИЧЕСКОГО ПРОЦЕССА 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 xml:space="preserve">технического обслуживания ТО-2 дизеля </w:t>
            </w:r>
            <w:r>
              <w:rPr>
                <w:b/>
                <w:sz w:val="48"/>
                <w:lang w:val="en-US"/>
              </w:rPr>
              <w:t>K</w:t>
            </w:r>
            <w:r>
              <w:rPr>
                <w:b/>
                <w:sz w:val="48"/>
              </w:rPr>
              <w:t>6</w:t>
            </w:r>
            <w:r>
              <w:rPr>
                <w:b/>
                <w:sz w:val="48"/>
                <w:lang w:val="en-US"/>
              </w:rPr>
              <w:t>S</w:t>
            </w:r>
            <w:r>
              <w:rPr>
                <w:b/>
                <w:sz w:val="48"/>
              </w:rPr>
              <w:t>310</w:t>
            </w:r>
            <w:r>
              <w:rPr>
                <w:b/>
                <w:sz w:val="48"/>
                <w:lang w:val="en-US"/>
              </w:rPr>
              <w:t>D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-3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</w:t>
              <w:softHyphen/>
              <w:t>мент, прис</w:t>
              <w:softHyphen/>
              <w:t>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</w:t>
              <w:softHyphen/>
              <w:t>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</w:t>
              <w:softHyphen/>
              <w:t>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Работающий дизель перед постановкой на ТО-2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b/>
                <w:sz w:val="36"/>
                <w:szCs w:val="36"/>
              </w:rPr>
              <w:t>1. Проверить отсутствие посторонних шумов, стуков, ненормальных вибраций.</w:t>
            </w:r>
          </w:p>
          <w:p>
            <w:pPr>
              <w:pStyle w:val="Normal"/>
              <w:ind w:left="244" w:hanging="28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ind w:firstLine="123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ind w:firstLine="123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ind w:firstLine="123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890" w:type="dxa"/>
        <w:jc w:val="left"/>
        <w:tblInd w:w="-5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7"/>
        <w:gridCol w:w="5491"/>
        <w:gridCol w:w="5922"/>
      </w:tblGrid>
      <w:tr>
        <w:trPr/>
        <w:tc>
          <w:tcPr>
            <w:tcW w:w="4477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4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2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4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4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9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лавный инженер ремонтн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инеральные Воды - Грузовое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.......................... Э.К.Мингалеев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28 июля 2009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190" w:type="dxa"/>
        <w:jc w:val="left"/>
        <w:tblInd w:w="17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 xml:space="preserve">КАРТА ТЕХНОЛОГИЧЕСКОГО ПРОЦЕССА 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технического обслуживания ТО-2 вспомогательного оборудова</w:t>
              <w:softHyphen/>
              <w:t>ния секции тепловоза 2ТЭ10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-3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</w:t>
              <w:softHyphen/>
              <w:t>мент, прис</w:t>
              <w:softHyphen/>
              <w:t>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</w:t>
              <w:softHyphen/>
              <w:t>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</w:t>
              <w:softHyphen/>
              <w:t>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спомогательное оборудование пе</w:t>
              <w:softHyphen/>
              <w:t>ред ТО-2 при работающем дизеле осмотре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Осмотреть редукторы, промежут</w:t>
              <w:softHyphen/>
              <w:t>очные соединения и гидропривод главного вентилятора. Проверить отсутствие посторонних шумов и стуков, ненормальных виб-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b/>
                <w:b/>
                <w:bCs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b/>
                <w:bCs/>
                <w:sz w:val="36"/>
                <w:szCs w:val="36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90" w:type="dxa"/>
        <w:jc w:val="left"/>
        <w:tblInd w:w="-5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7"/>
        <w:gridCol w:w="5491"/>
        <w:gridCol w:w="5922"/>
      </w:tblGrid>
      <w:tr>
        <w:trPr/>
        <w:tc>
          <w:tcPr>
            <w:tcW w:w="4477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4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2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4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4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9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лавный инженер ремонтн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инеральные Воды - Грузовое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Э.К.Мингалеев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29 июля 2009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190" w:type="dxa"/>
        <w:jc w:val="left"/>
        <w:tblInd w:w="17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 xml:space="preserve">КАРТА ТЕХНОЛОГИЧЕСКОГО ПРОЦЕССА 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технического обслуживания ТО-2 вспомогательного оборудова</w:t>
              <w:softHyphen/>
              <w:t>ния тепловоза ЧМЭ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-3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</w:t>
              <w:softHyphen/>
              <w:t>мент, прис</w:t>
              <w:softHyphen/>
              <w:t>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</w:t>
              <w:softHyphen/>
              <w:t>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</w:t>
              <w:softHyphen/>
              <w:t>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спомогательное оборудование при работающем дизеле перед поста</w:t>
              <w:softHyphen/>
              <w:t xml:space="preserve">новкой 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Проверить отсутствие посторонних шумов, стуков и вибраций.</w:t>
            </w:r>
          </w:p>
          <w:p>
            <w:pPr>
              <w:pStyle w:val="Normal"/>
              <w:ind w:left="244" w:hanging="283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Осмотреть водяные и масляные трубопроводы, прове-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b/>
                <w:b/>
                <w:bCs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b/>
                <w:bCs/>
                <w:sz w:val="36"/>
                <w:szCs w:val="36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890" w:type="dxa"/>
        <w:jc w:val="left"/>
        <w:tblInd w:w="-5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7"/>
        <w:gridCol w:w="5491"/>
        <w:gridCol w:w="5922"/>
      </w:tblGrid>
      <w:tr>
        <w:trPr/>
        <w:tc>
          <w:tcPr>
            <w:tcW w:w="4477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4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2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4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4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9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лавный инженер ремонтн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инеральные Воды - Грузовое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Э.К.Мингалеев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29 июля 2009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190" w:type="dxa"/>
        <w:jc w:val="left"/>
        <w:tblInd w:w="17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 xml:space="preserve">КАРТА ТЕХНОЛОГИЧЕСКОГО ПРОЦЕССА 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технического обслуживания ТО-2 гребнесмазывателя ГРС-40.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90" w:type="dxa"/>
        <w:jc w:val="left"/>
        <w:tblInd w:w="-5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"/>
        <w:gridCol w:w="835"/>
        <w:gridCol w:w="3098"/>
        <w:gridCol w:w="246"/>
        <w:gridCol w:w="5491"/>
        <w:gridCol w:w="725"/>
        <w:gridCol w:w="1686"/>
        <w:gridCol w:w="984"/>
        <w:gridCol w:w="2527"/>
      </w:tblGrid>
      <w:tr>
        <w:trPr/>
        <w:tc>
          <w:tcPr>
            <w:tcW w:w="29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</w:t>
              <w:softHyphen/>
              <w:t>мент, прис</w:t>
              <w:softHyphen/>
              <w:t>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</w:t>
              <w:softHyphen/>
              <w:t>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</w:t>
              <w:softHyphen/>
              <w:t>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29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29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06" w:hanging="0"/>
              <w:rPr/>
            </w:pPr>
            <w:r>
              <w:rPr>
                <w:b/>
                <w:sz w:val="36"/>
                <w:szCs w:val="36"/>
              </w:rPr>
              <w:t>Проверить состо</w:t>
              <w:softHyphen/>
              <w:t>яние металлокон</w:t>
              <w:softHyphen/>
              <w:t>струкции</w:t>
            </w:r>
          </w:p>
        </w:tc>
        <w:tc>
          <w:tcPr>
            <w:tcW w:w="646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34" w:firstLine="34"/>
              <w:rPr/>
            </w:pPr>
            <w:r>
              <w:rPr>
                <w:b/>
                <w:sz w:val="36"/>
                <w:szCs w:val="36"/>
              </w:rPr>
              <w:t>При наличии трещин, деформаций, следов удара ГРС демонтировать и произвести ремонт или замену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бор ключей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47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49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47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49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92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лавный инженер ремонтн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инеральные Воды - Грузовое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Э.К.Мингалеев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29 июля 2009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190" w:type="dxa"/>
        <w:jc w:val="left"/>
        <w:tblInd w:w="17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 xml:space="preserve">КАРТА ТЕХНОЛОГИЧЕСКОГО ПРОЦЕССА 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48"/>
              </w:rPr>
              <w:t>технического обслуживания ТО-2 топливной аппара</w:t>
              <w:softHyphen/>
              <w:t>туры секции тепловоза 2ТЭ10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-3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</w:t>
              <w:softHyphen/>
              <w:t>мент, прис</w:t>
              <w:softHyphen/>
              <w:t>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</w:t>
              <w:softHyphen/>
              <w:t>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</w:t>
              <w:softHyphen/>
              <w:t>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Топливную ап</w:t>
              <w:softHyphen/>
              <w:t>паратуру перед постановкой на ремонт при рабо</w:t>
              <w:softHyphen/>
              <w:t xml:space="preserve">тающем дизеле 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Осмотреть топливопроводы, прове</w:t>
              <w:softHyphen/>
              <w:t>рить отсутствие утечек по стыкам. Проверить отсутствие утечек по привалкам топливных на</w:t>
              <w:softHyphen/>
              <w:t>сосов к коллектора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Ключ рож</w:t>
              <w:softHyphen/>
              <w:t>ковый 19*22 мм, трубка ре</w:t>
              <w:softHyphen/>
              <w:t>зиновая, монтировка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890" w:type="dxa"/>
        <w:jc w:val="left"/>
        <w:tblInd w:w="-5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7"/>
        <w:gridCol w:w="5491"/>
        <w:gridCol w:w="5922"/>
      </w:tblGrid>
      <w:tr>
        <w:trPr/>
        <w:tc>
          <w:tcPr>
            <w:tcW w:w="4477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4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2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4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4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9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лавный инженер ремонтн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инеральные Воды - Грузовое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Э.К.Мингалеев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29 июля 2009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190" w:type="dxa"/>
        <w:jc w:val="left"/>
        <w:tblInd w:w="17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 xml:space="preserve">КАРТА ТЕХНОЛОГИЧЕСКОГО ПРОЦЕССА 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48"/>
              </w:rPr>
              <w:t>технического обслуживания ТО-2 топливной аппара</w:t>
              <w:softHyphen/>
              <w:t>туры тепловоза ЧМЭ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34" w:type="dxa"/>
        <w:jc w:val="left"/>
        <w:tblInd w:w="-30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7"/>
        <w:gridCol w:w="3106"/>
        <w:gridCol w:w="6479"/>
        <w:gridCol w:w="1691"/>
        <w:gridCol w:w="987"/>
        <w:gridCol w:w="2534"/>
      </w:tblGrid>
      <w:tr>
        <w:trPr/>
        <w:tc>
          <w:tcPr>
            <w:tcW w:w="8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1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</w:t>
              <w:softHyphen/>
              <w:t>мент, прис</w:t>
              <w:softHyphen/>
              <w:t>пособления</w:t>
            </w:r>
          </w:p>
        </w:tc>
        <w:tc>
          <w:tcPr>
            <w:tcW w:w="9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</w:t>
              <w:softHyphen/>
              <w:t>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</w:t>
              <w:softHyphen/>
              <w:t>ряд</w:t>
            </w:r>
          </w:p>
        </w:tc>
        <w:tc>
          <w:tcPr>
            <w:tcW w:w="2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1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</w:tc>
        <w:tc>
          <w:tcPr>
            <w:tcW w:w="31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Топливную ап</w:t>
              <w:softHyphen/>
              <w:t>паратуру при ра</w:t>
              <w:softHyphen/>
              <w:t>ботающем дизеле перед постанов</w:t>
              <w:softHyphen/>
              <w:t>кой на ТО-2 ос</w:t>
              <w:softHyphen/>
              <w:t>мотреть</w:t>
            </w:r>
          </w:p>
        </w:tc>
        <w:tc>
          <w:tcPr>
            <w:tcW w:w="64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187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Проверить отсутствие утечек по стыкам топливопроводов, привал</w:t>
              <w:softHyphen/>
              <w:t>кам крышек, фланцев и штуцеров.</w:t>
            </w:r>
          </w:p>
          <w:p>
            <w:pPr>
              <w:pStyle w:val="Normal"/>
              <w:ind w:left="244" w:hanging="187"/>
              <w:rPr/>
            </w:pPr>
            <w:r>
              <w:rPr>
                <w:rFonts w:eastAsia="Haettenschweiler" w:cs="Haettenschweiler" w:ascii="Haettenschweiler" w:hAnsi="Haettenschweiler"/>
                <w:sz w:val="32"/>
                <w:szCs w:val="32"/>
              </w:rPr>
              <w:t xml:space="preserve"> 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2. Проверить дымность выхлопа.</w:t>
            </w:r>
          </w:p>
          <w:p>
            <w:pPr>
              <w:pStyle w:val="Normal"/>
              <w:ind w:left="244" w:hanging="187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Проверить отсутствие течей масла или топлива в кон-</w:t>
            </w:r>
          </w:p>
        </w:tc>
        <w:tc>
          <w:tcPr>
            <w:tcW w:w="16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b/>
                <w:b/>
                <w:bCs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b/>
                <w:bCs/>
                <w:sz w:val="36"/>
                <w:szCs w:val="36"/>
              </w:rPr>
            </w:r>
          </w:p>
        </w:tc>
        <w:tc>
          <w:tcPr>
            <w:tcW w:w="9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</w:t>
            </w:r>
          </w:p>
        </w:tc>
        <w:tc>
          <w:tcPr>
            <w:tcW w:w="2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Выхлоп должен быть бесцветным или светло-серого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890" w:type="dxa"/>
        <w:jc w:val="left"/>
        <w:tblInd w:w="-5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7"/>
        <w:gridCol w:w="5491"/>
        <w:gridCol w:w="5922"/>
      </w:tblGrid>
      <w:tr>
        <w:trPr/>
        <w:tc>
          <w:tcPr>
            <w:tcW w:w="4477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4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2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4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4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9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лавный инженер ремонтн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инеральные Воды - Грузовое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Э.К.Мингалеев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29 июля 2009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190" w:type="dxa"/>
        <w:jc w:val="left"/>
        <w:tblInd w:w="17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 xml:space="preserve">КАРТА ТЕХНОЛОГИЧЕСКОГО ПРОЦЕССА 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48"/>
              </w:rPr>
              <w:t>технического обслуживания ТО-2 механического обо</w:t>
              <w:softHyphen/>
              <w:t>рудова</w:t>
              <w:softHyphen/>
              <w:t>ния секции тепловоза 2ТЭ10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-3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</w:t>
              <w:softHyphen/>
              <w:t>мент, прис</w:t>
              <w:softHyphen/>
              <w:t>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</w:t>
              <w:softHyphen/>
              <w:t>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</w:t>
              <w:softHyphen/>
              <w:t>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смотреть букс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1. На ощупь проверить нагрев корпусов. </w:t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Проверить затяжку болтов крышек, клиньев тяговых пово</w:t>
              <w:softHyphen/>
              <w:t>дков, их стопорение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Молоток смотровой, набор ключей, пассати</w:t>
              <w:softHyphen/>
              <w:t xml:space="preserve">жи, набор щупов,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65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 случае выде</w:t>
              <w:softHyphen/>
              <w:t>ления буксы по нагреву произвести осмотр со вскрытием.</w:t>
            </w:r>
          </w:p>
          <w:p>
            <w:pPr>
              <w:pStyle w:val="Normal"/>
              <w:ind w:firstLine="165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932" w:type="dxa"/>
        <w:jc w:val="left"/>
        <w:tblInd w:w="-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8"/>
        <w:gridCol w:w="5506"/>
        <w:gridCol w:w="5938"/>
      </w:tblGrid>
      <w:tr>
        <w:trPr/>
        <w:tc>
          <w:tcPr>
            <w:tcW w:w="4488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8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9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лавный инженер ремонтн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инеральные Воды - Грузовое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Э.К.Мингалеев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29 июля 2009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190" w:type="dxa"/>
        <w:jc w:val="left"/>
        <w:tblInd w:w="17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 xml:space="preserve">КАРТА ТЕХНОЛОГИЧЕСКОГО ПРОЦЕССА 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48"/>
              </w:rPr>
              <w:t>технического обслуживания ТО-2 механического обо</w:t>
              <w:softHyphen/>
              <w:t>рудова</w:t>
              <w:softHyphen/>
              <w:t>ния тепловоза ЧМЭ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-3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</w:t>
              <w:softHyphen/>
              <w:t>мент, прис</w:t>
              <w:softHyphen/>
              <w:t>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</w:t>
              <w:softHyphen/>
              <w:t>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</w:t>
              <w:softHyphen/>
              <w:t>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смотреть рамы тележек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Произвести внешний осмотр, про</w:t>
              <w:softHyphen/>
              <w:t>верить отсутствие трещин, осо</w:t>
              <w:softHyphen/>
              <w:t>бенно в сварных швах.</w:t>
            </w:r>
          </w:p>
          <w:p>
            <w:pPr>
              <w:pStyle w:val="Normal"/>
              <w:ind w:left="244" w:hanging="24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Проверить затяжку и стопорение резьбовых соедине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Молоток смотровой, набор ключей, лампа пе</w:t>
              <w:softHyphen/>
              <w:t>ренос</w:t>
              <w:softHyphen/>
              <w:t>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Особое внима</w:t>
              <w:softHyphen/>
              <w:t>ние уделять шкворневым балкам, кронш</w:t>
              <w:softHyphen/>
              <w:t xml:space="preserve">тейнам боковых опор, проушинам подвесок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932" w:type="dxa"/>
        <w:jc w:val="left"/>
        <w:tblInd w:w="-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8"/>
        <w:gridCol w:w="5506"/>
        <w:gridCol w:w="5938"/>
      </w:tblGrid>
      <w:tr>
        <w:trPr/>
        <w:tc>
          <w:tcPr>
            <w:tcW w:w="4488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8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9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лавный инженер ремонтн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инеральные Воды - Грузовое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.......................... Э.К.Мингалеев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29 июля 2009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190" w:type="dxa"/>
        <w:jc w:val="left"/>
        <w:tblInd w:w="17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 xml:space="preserve">КАРТА ТЕХНОЛОГИЧЕСКОГО ПРОЦЕССА 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48"/>
              </w:rPr>
              <w:t>технического обслуживания ТО-2 электрооборудова</w:t>
              <w:softHyphen/>
              <w:t>ния секции тепловоза 2ТЭ10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32" w:type="dxa"/>
        <w:jc w:val="left"/>
        <w:tblInd w:w="-6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835"/>
        <w:gridCol w:w="3098"/>
        <w:gridCol w:w="215"/>
        <w:gridCol w:w="5506"/>
        <w:gridCol w:w="741"/>
        <w:gridCol w:w="1686"/>
        <w:gridCol w:w="984"/>
        <w:gridCol w:w="2527"/>
      </w:tblGrid>
      <w:tr>
        <w:trPr/>
        <w:tc>
          <w:tcPr>
            <w:tcW w:w="3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</w:t>
              <w:softHyphen/>
              <w:t>мент, прис</w:t>
              <w:softHyphen/>
              <w:t>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</w:t>
              <w:softHyphen/>
              <w:t>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</w:t>
              <w:softHyphen/>
              <w:t>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Электрооборудо</w:t>
              <w:softHyphen/>
              <w:t>вание перед пос</w:t>
              <w:softHyphen/>
              <w:t>тановкой на ре</w:t>
              <w:softHyphen/>
              <w:t>монт при рабо</w:t>
              <w:softHyphen/>
              <w:t>тающем дизеле осмотреть.</w:t>
            </w:r>
          </w:p>
        </w:tc>
        <w:tc>
          <w:tcPr>
            <w:tcW w:w="646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244" w:hanging="187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Проверить работу БРН по всем по</w:t>
              <w:softHyphen/>
              <w:t>зициям.</w:t>
            </w:r>
          </w:p>
          <w:p>
            <w:pPr>
              <w:pStyle w:val="Normal"/>
              <w:ind w:left="337" w:hanging="280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2. Проверить наличие зарядного тока аккумуляторной батареи. </w:t>
            </w:r>
          </w:p>
          <w:p>
            <w:pPr>
              <w:pStyle w:val="Normal"/>
              <w:ind w:left="337" w:hanging="28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Проверить работу цепей освещения и сигнализаци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b/>
                <w:b/>
                <w:bCs/>
                <w:sz w:val="28"/>
                <w:szCs w:val="32"/>
              </w:rPr>
            </w:pPr>
            <w:r>
              <w:rPr>
                <w:rFonts w:cs="Haettenschweiler" w:ascii="Haettenschweiler" w:hAnsi="Haettenschweiler"/>
                <w:b/>
                <w:bCs/>
                <w:sz w:val="28"/>
                <w:szCs w:val="32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25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должно поддер</w:t>
              <w:softHyphen/>
              <w:t>живаться в пре</w:t>
              <w:softHyphen/>
              <w:t>делах 75±1 В.</w:t>
            </w:r>
          </w:p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Установивши</w:t>
              <w:softHyphen/>
              <w:t>йся ток зарядки не должен пре</w:t>
              <w:softHyphen/>
              <w:t>вышать 20÷25 А.</w:t>
            </w:r>
          </w:p>
        </w:tc>
      </w:tr>
      <w:tr>
        <w:trPr/>
        <w:tc>
          <w:tcPr>
            <w:tcW w:w="448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5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48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5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93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лавный инженер ремонтн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инеральные Воды - Грузовое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Э.К.Мингалеев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30 июля 2009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190" w:type="dxa"/>
        <w:jc w:val="left"/>
        <w:tblInd w:w="17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 xml:space="preserve">КАРТА ТЕХНОЛОГИЧЕСКОГО ПРОЦЕССА 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48"/>
              </w:rPr>
              <w:t>технического обслуживания ТО-2 электрооборудова</w:t>
              <w:softHyphen/>
              <w:t>ния тепловоза ЧМЭ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32" w:type="dxa"/>
        <w:jc w:val="left"/>
        <w:tblInd w:w="-6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835"/>
        <w:gridCol w:w="3098"/>
        <w:gridCol w:w="215"/>
        <w:gridCol w:w="5506"/>
        <w:gridCol w:w="741"/>
        <w:gridCol w:w="1686"/>
        <w:gridCol w:w="984"/>
        <w:gridCol w:w="2527"/>
      </w:tblGrid>
      <w:tr>
        <w:trPr/>
        <w:tc>
          <w:tcPr>
            <w:tcW w:w="3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</w:t>
              <w:softHyphen/>
              <w:t>мент, прис</w:t>
              <w:softHyphen/>
              <w:t>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</w:t>
              <w:softHyphen/>
              <w:t>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</w:t>
              <w:softHyphen/>
              <w:t>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Электрооборудо</w:t>
              <w:softHyphen/>
              <w:t>вание при рабо</w:t>
              <w:softHyphen/>
              <w:t>тающем дизеле осмотреть.</w:t>
            </w:r>
          </w:p>
        </w:tc>
        <w:tc>
          <w:tcPr>
            <w:tcW w:w="646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244" w:hanging="187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Осмотреть главный генератор и двухмашинный агрегат. На слух проверить работу двигателя МВХ.</w:t>
            </w:r>
          </w:p>
          <w:p>
            <w:pPr>
              <w:pStyle w:val="Normal"/>
              <w:ind w:left="244" w:firstLine="93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отсутствие посторонних шумов и ненорма-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b/>
                <w:b/>
                <w:bCs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b/>
                <w:bCs/>
                <w:sz w:val="32"/>
                <w:szCs w:val="32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123"/>
              <w:rPr>
                <w:rFonts w:ascii="Haettenschweiler" w:hAnsi="Haettenschweiler" w:cs="Haettenschweiler"/>
                <w:bCs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 тепловозах ЧМЭ3Т на слух проверить работу двигателя вентилятора тормозного рео</w:t>
              <w:softHyphen/>
              <w:t>стата.</w:t>
            </w:r>
          </w:p>
        </w:tc>
      </w:tr>
      <w:tr>
        <w:trPr/>
        <w:tc>
          <w:tcPr>
            <w:tcW w:w="448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5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48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5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93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лавный инженер ремонтн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инеральные Воды - Грузовое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Э.К.Мингалеев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30 июля 2009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190" w:type="dxa"/>
        <w:jc w:val="left"/>
        <w:tblInd w:w="17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 xml:space="preserve">КАРТА ТЕХНОЛОГИЧЕСКОГО ПРОЦЕССА 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48"/>
              </w:rPr>
              <w:t>технического обслуживания ТО-2 электрооборудова</w:t>
              <w:softHyphen/>
              <w:t>ния тепловоза ЧМЭ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-3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</w:t>
              <w:softHyphen/>
              <w:t>мент, прис</w:t>
              <w:softHyphen/>
              <w:t>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</w:t>
              <w:softHyphen/>
              <w:t>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</w:t>
              <w:softHyphen/>
              <w:t>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Электрооборудо</w:t>
              <w:softHyphen/>
              <w:t>вание при рабо</w:t>
              <w:softHyphen/>
              <w:t>тающем дизеле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187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Осмотреть главный генератор и двухмашинный агрегат. На слух проверить работу двигателя МВХ.</w:t>
            </w:r>
          </w:p>
          <w:p>
            <w:pPr>
              <w:pStyle w:val="Normal"/>
              <w:ind w:left="244" w:firstLine="93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отсутствие посторонних шумов и ненорма-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b/>
                <w:b/>
                <w:bCs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b/>
                <w:bCs/>
                <w:sz w:val="32"/>
                <w:szCs w:val="32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>
                <w:rFonts w:ascii="Haettenschweiler" w:hAnsi="Haettenschweiler" w:cs="Haettenschweiler"/>
                <w:bCs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 тепловозах ЧМЭ3Т на слух проверить работу двигателя вентилятора тормозного рео</w:t>
              <w:softHyphen/>
              <w:t>стат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32" w:type="dxa"/>
        <w:jc w:val="left"/>
        <w:tblInd w:w="-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8"/>
        <w:gridCol w:w="5506"/>
        <w:gridCol w:w="5938"/>
      </w:tblGrid>
      <w:tr>
        <w:trPr/>
        <w:tc>
          <w:tcPr>
            <w:tcW w:w="4488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8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9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лавный инженер ремонтн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инеральные Воды - Грузовое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Э.К.Мингалеев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30 июля 2009 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4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2"/>
      </w:tblGrid>
      <w:tr>
        <w:trPr/>
        <w:tc>
          <w:tcPr>
            <w:tcW w:w="14742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КАРТА ТЕХНОЛОГИЧЕСКОГО ПРОЦЕССА</w:t>
            </w:r>
          </w:p>
        </w:tc>
      </w:tr>
      <w:tr>
        <w:trPr/>
        <w:tc>
          <w:tcPr>
            <w:tcW w:w="147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48"/>
              </w:rPr>
              <w:t>технического обслуживания ТО-3 и текущего ремонта ТР-1 аккумуляторной батареи 75КН-150Р</w:t>
            </w:r>
          </w:p>
        </w:tc>
      </w:tr>
    </w:tbl>
    <w:tbl>
      <w:tblPr>
        <w:tblW w:w="154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405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4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4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Проверить напряжение отключённой батаре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63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Не менее 82,5 В, номинальное напряжение 90 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Вольтметр постоянного тока (0-150) В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4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rFonts w:ascii="Haettenschweiler" w:hAnsi="Haettenschweiler" w:cs="Haettenschweiler"/>
                <w:b/>
                <w:b/>
                <w:bCs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bCs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Осмотреть наружные поверхности элементов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63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Снять кожухи с борнов. Обнаруженные выплески электролита удалить салфеткой.</w:t>
            </w:r>
          </w:p>
          <w:p>
            <w:pPr>
              <w:pStyle w:val="Normal"/>
              <w:ind w:firstLine="63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Удалить с поверхности скопления загрязнени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Щётка волосяная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салфетка техническая;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ветошь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4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rFonts w:ascii="Haettenschweiler" w:hAnsi="Haettenschweiler" w:cs="Haettenschweiler"/>
                <w:b/>
                <w:b/>
                <w:bCs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bCs/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17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442"/>
        <w:gridCol w:w="5506"/>
        <w:gridCol w:w="5794"/>
        <w:gridCol w:w="144"/>
      </w:tblGrid>
      <w:tr>
        <w:trPr/>
        <w:tc>
          <w:tcPr>
            <w:tcW w:w="3726" w:type="dxa"/>
            <w:gridSpan w:val="2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37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лавный инженер ремонтн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инеральные Воды - Грузовое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Э.К.Мингалеев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30 июля 2009 г.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1474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КАРТА ТЕХНОЛОГИЧЕСКОГО ПРОЦЕССА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74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48"/>
              </w:rPr>
              <w:t>технического обслуживания ТО-3 и текущего ремонта ТР-1 вспомогательного оборудования тепловоза ЧМЭ3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tbl>
      <w:tblPr>
        <w:tblW w:w="1547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405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4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4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Вспомогательное оборудование при работающем дизеле перед постановкой на ремонт осмотре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1. Проверить отсутствие посторонних шумов, стуков и вибраций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2. Осмотреть водяные и масляные трубопроводы, проверить отсутствие утечек. Проверить состояние и крепление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 xml:space="preserve">3. Проверить работу гидромеханического редуктора.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екуцндомер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4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rFonts w:ascii="Haettenschweiler" w:hAnsi="Haettenschweiler" w:cs="Haettenschweiler"/>
                <w:b/>
                <w:b/>
                <w:bCs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bCs/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4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4536"/>
        <w:gridCol w:w="5812"/>
      </w:tblGrid>
      <w:tr>
        <w:trPr/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Главный инженер ремонтн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инеральные Воды - Грузовое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Э.К.Мингалеев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30 июля 2009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474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2"/>
      </w:tblGrid>
      <w:tr>
        <w:trPr/>
        <w:tc>
          <w:tcPr>
            <w:tcW w:w="147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КАРТА ТЕХНОЛОГИЧЕСКОГО ПРОЦЕССА</w:t>
            </w:r>
          </w:p>
        </w:tc>
      </w:tr>
      <w:tr>
        <w:trPr/>
        <w:tc>
          <w:tcPr>
            <w:tcW w:w="147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технического обслуживания ТО-3 и текущего ремонта ТР-1 дизеля </w:t>
            </w:r>
            <w:r>
              <w:rPr>
                <w:b/>
                <w:sz w:val="40"/>
                <w:szCs w:val="40"/>
                <w:lang w:val="en-US"/>
              </w:rPr>
              <w:t>K</w:t>
            </w:r>
            <w:r>
              <w:rPr>
                <w:b/>
                <w:sz w:val="40"/>
                <w:szCs w:val="40"/>
              </w:rPr>
              <w:t>6</w:t>
            </w:r>
            <w:r>
              <w:rPr>
                <w:b/>
                <w:sz w:val="40"/>
                <w:szCs w:val="40"/>
                <w:lang w:val="en-US"/>
              </w:rPr>
              <w:t>S</w:t>
            </w:r>
            <w:r>
              <w:rPr>
                <w:b/>
                <w:sz w:val="40"/>
                <w:szCs w:val="40"/>
              </w:rPr>
              <w:t>310</w:t>
            </w:r>
            <w:r>
              <w:rPr>
                <w:b/>
                <w:sz w:val="40"/>
                <w:szCs w:val="40"/>
                <w:lang w:val="en-US"/>
              </w:rPr>
              <w:t>DR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tbl>
      <w:tblPr>
        <w:tblW w:w="1547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405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4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4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Работающий дизель перед постановкой на ремонт осмотре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9" w:hanging="240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1. Проверить отсутствие посторонних шумов, стуков, вибраций.</w:t>
            </w:r>
          </w:p>
          <w:p>
            <w:pPr>
              <w:pStyle w:val="Normal"/>
              <w:ind w:left="249" w:hanging="240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2. Проверить дымность выхлопа (должен быть бесцветным или светло-серого цвета).</w:t>
            </w:r>
          </w:p>
          <w:p>
            <w:pPr>
              <w:pStyle w:val="Normal"/>
              <w:ind w:left="249" w:hanging="249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3.Проверить отсутствие выбросов масла по люкам, стыкам выхлопных коллекторов, по уплотнениям валов, по соединениям маслопроводов. Проверить отсутствие утечек воды и масла, пробоев газов.</w:t>
            </w:r>
          </w:p>
          <w:p>
            <w:pPr>
              <w:pStyle w:val="Normal"/>
              <w:ind w:left="249" w:hanging="240"/>
              <w:rPr/>
            </w:pPr>
            <w:r>
              <w:rPr>
                <w:rFonts w:cs="Arial" w:ascii="Haettenschweiler" w:hAnsi="Haettenschweiler"/>
                <w:sz w:val="30"/>
                <w:szCs w:val="30"/>
              </w:rPr>
              <w:t>4. Проверить давление масла – не ниже 1,5 кгс/см</w:t>
            </w:r>
            <w:r>
              <w:rPr>
                <w:rFonts w:cs="Arial" w:ascii="Haettenschweiler" w:hAnsi="Haettenschweiler"/>
                <w:sz w:val="30"/>
                <w:szCs w:val="30"/>
                <w:vertAlign w:val="superscript"/>
              </w:rPr>
              <w:t>2</w:t>
            </w:r>
            <w:r>
              <w:rPr>
                <w:rFonts w:cs="Arial" w:ascii="Haettenschweiler" w:hAnsi="Haettenschweiler"/>
                <w:sz w:val="30"/>
                <w:szCs w:val="30"/>
              </w:rPr>
              <w:t xml:space="preserve"> на 0 поз, не ниже 4,5 кгс/см</w:t>
            </w:r>
            <w:r>
              <w:rPr>
                <w:rFonts w:cs="Arial" w:ascii="Haettenschweiler" w:hAnsi="Haettenschweiler"/>
                <w:sz w:val="30"/>
                <w:szCs w:val="30"/>
                <w:vertAlign w:val="superscript"/>
              </w:rPr>
              <w:t>2</w:t>
            </w:r>
            <w:r>
              <w:rPr>
                <w:rFonts w:cs="Arial" w:ascii="Haettenschweiler" w:hAnsi="Haettenschweiler"/>
                <w:sz w:val="30"/>
                <w:szCs w:val="30"/>
              </w:rPr>
              <w:t xml:space="preserve"> на 8(9) поз. При переходе с 4 на 5 поз.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Ключ 22*24;</w:t>
            </w:r>
          </w:p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манометр (0-10)  кгс/см</w:t>
            </w:r>
            <w:r>
              <w:rPr>
                <w:rFonts w:cs="Arial" w:ascii="Haettenschweiler" w:hAnsi="Haettenschweiler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4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right="-94" w:firstLine="142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  <w:p>
            <w:pPr>
              <w:pStyle w:val="Normal"/>
              <w:ind w:left="-19" w:right="-94" w:firstLine="142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ыхлоп должен быть бесцветным или светло-серого цвета; хлопков, выбросов вихревых колец не допускается.</w:t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b/>
                <w:b/>
                <w:bCs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bCs/>
                <w:sz w:val="26"/>
                <w:szCs w:val="26"/>
              </w:rPr>
            </w:r>
          </w:p>
        </w:tc>
      </w:tr>
    </w:tbl>
    <w:tbl>
      <w:tblPr>
        <w:tblW w:w="1474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4536"/>
        <w:gridCol w:w="5812"/>
      </w:tblGrid>
      <w:tr>
        <w:trPr/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Главный инженер ремонтн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инеральные Воды - Грузовое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Э.К.Мингалеев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30 июля 2009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474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2"/>
      </w:tblGrid>
      <w:tr>
        <w:trPr/>
        <w:tc>
          <w:tcPr>
            <w:tcW w:w="147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КАРТА ТЕХНОЛОГИЧЕСКОГО ПРОЦЕССА</w:t>
            </w:r>
          </w:p>
        </w:tc>
      </w:tr>
      <w:tr>
        <w:trPr/>
        <w:tc>
          <w:tcPr>
            <w:tcW w:w="147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48"/>
              </w:rPr>
              <w:t>технического обслуживания ТО-3 и текущего ремонта ТР-1 топливной аппаратуры тепловоза ЧМЭ3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47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461"/>
        <w:gridCol w:w="4536"/>
        <w:gridCol w:w="1465"/>
        <w:gridCol w:w="1686"/>
        <w:gridCol w:w="984"/>
        <w:gridCol w:w="1677"/>
        <w:gridCol w:w="728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40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40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Arial Unicode MS" w:cs="Haettenschweiler" w:ascii="Haettenschweiler" w:hAnsi="Haettenschweiler"/>
                <w:sz w:val="33"/>
                <w:szCs w:val="33"/>
              </w:rPr>
              <w:t>Топливную аппаратуру при работающем дизеле перед постановкой на ремонт осмотреть</w:t>
            </w:r>
          </w:p>
        </w:tc>
        <w:tc>
          <w:tcPr>
            <w:tcW w:w="646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Проверить отсутствие утечек по стыкам топливопроводов, привалкам крышек, фланцев и штуцеро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2. Проверить дымность выхлопа. 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3. Проверить отсутствие сильного каплепадения или сплошных струй в контрольных окнах сливных трубок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Манометр переносной, ключ рожковый 24*27 мм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40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right="-94" w:firstLine="142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  <w:p>
            <w:pPr>
              <w:pStyle w:val="Normal"/>
              <w:ind w:left="-19" w:right="-94" w:firstLine="142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right="-94" w:firstLine="142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b/>
                <w:b/>
                <w:bCs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Выхлоп должен быть бесцветным или светло-серого цвета; хлопков, выбросов вихревых колец не допус-</w:t>
            </w:r>
          </w:p>
        </w:tc>
      </w:tr>
      <w:tr>
        <w:trPr/>
        <w:tc>
          <w:tcPr>
            <w:tcW w:w="439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  <w:tc>
          <w:tcPr>
            <w:tcW w:w="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</w:tr>
      <w:tr>
        <w:trPr/>
        <w:tc>
          <w:tcPr>
            <w:tcW w:w="439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Главный инженер ремонтн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инеральные Воды - Грузовое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Э.К.Мингалеев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31 июля 2009 г.</w:t>
            </w:r>
          </w:p>
        </w:tc>
        <w:tc>
          <w:tcPr>
            <w:tcW w:w="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474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2"/>
      </w:tblGrid>
      <w:tr>
        <w:trPr/>
        <w:tc>
          <w:tcPr>
            <w:tcW w:w="14742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КАРТА ТЕХНОЛОГИЧЕСКОГО ПРОЦЕССА</w:t>
            </w:r>
          </w:p>
        </w:tc>
      </w:tr>
      <w:tr>
        <w:trPr/>
        <w:tc>
          <w:tcPr>
            <w:tcW w:w="147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48"/>
              </w:rPr>
              <w:t>технического обслуживания ТО-3 и текущего ремонта ТР-1 механического оборудования тепловоза ЧМЭ3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47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405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4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4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Осмотреть главную раму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61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Проверить отсутствие трещин и деформаций.</w:t>
            </w:r>
          </w:p>
          <w:p>
            <w:pPr>
              <w:pStyle w:val="Normal"/>
              <w:ind w:firstLine="161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Особое внимание уделять буферным брусьям, стяжным ящикам и основаниям шкворней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Лампа переносн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4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rFonts w:ascii="Haettenschweiler" w:hAnsi="Haettenschweiler" w:cs="Haettenschweiler"/>
                <w:b/>
                <w:b/>
                <w:bCs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bCs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Осмотреть рамы тележек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9" w:hanging="24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1. Произвести внешний осмотр, проверить отсутствие трещин, особенно в сварных швах.</w:t>
            </w:r>
          </w:p>
          <w:p>
            <w:pPr>
              <w:pStyle w:val="Normal"/>
              <w:ind w:left="249" w:hanging="249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2. Проверить затяжку и стопорение резьбовых соедине-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Набор ключей; молоток; 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лампа переносная;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4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rFonts w:ascii="Haettenschweiler" w:hAnsi="Haettenschweiler" w:cs="Haettenschweiler"/>
                <w:b/>
                <w:b/>
                <w:bCs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bCs/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4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4536"/>
        <w:gridCol w:w="5812"/>
      </w:tblGrid>
      <w:tr>
        <w:trPr/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Главный инженер ремонтн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инеральные Воды - Грузовое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Э.К.Мингалеев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31 июля 2009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474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2"/>
      </w:tblGrid>
      <w:tr>
        <w:trPr/>
        <w:tc>
          <w:tcPr>
            <w:tcW w:w="14742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КАРТА ТЕХНОЛОГИЧЕСКОГО ПРОЦЕССА</w:t>
            </w:r>
          </w:p>
        </w:tc>
      </w:tr>
      <w:tr>
        <w:trPr/>
        <w:tc>
          <w:tcPr>
            <w:tcW w:w="147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48"/>
              </w:rPr>
              <w:t>технического обслуживания ТО-3 и текущего ремонта ТР-1 механического оборудования тепловоза ЧМЭ3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47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405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4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4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Осмотреть главную раму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61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Проверить отсутствие трещин и деформаций.</w:t>
            </w:r>
          </w:p>
          <w:p>
            <w:pPr>
              <w:pStyle w:val="Normal"/>
              <w:ind w:firstLine="161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Особое внимание уделять буферным брусьям, стяжным ящикам и основаниям шкворней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Лампа переносн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4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rFonts w:ascii="Haettenschweiler" w:hAnsi="Haettenschweiler" w:cs="Haettenschweiler"/>
                <w:b/>
                <w:b/>
                <w:bCs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bCs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Осмотреть рамы тележек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9" w:hanging="24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1. Произвести внешний осмотр, проверить отсутствие трещин, особенно в сварных швах.</w:t>
            </w:r>
          </w:p>
          <w:p>
            <w:pPr>
              <w:pStyle w:val="Normal"/>
              <w:ind w:left="249" w:hanging="249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2. Проверить затяжку и стопорение резьбовых соедине-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Набор ключей; молоток; 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лампа переносная;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4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rFonts w:ascii="Haettenschweiler" w:hAnsi="Haettenschweiler" w:cs="Haettenschweiler"/>
                <w:b/>
                <w:b/>
                <w:bCs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bCs/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624" w:gutter="0" w:header="0" w:top="76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aettenschweile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06:45:00Z</dcterms:created>
  <dc:creator>Шитов</dc:creator>
  <dc:description/>
  <cp:keywords/>
  <dc:language>en-US</dc:language>
  <cp:lastModifiedBy>Шитов</cp:lastModifiedBy>
  <dcterms:modified xsi:type="dcterms:W3CDTF">2009-07-22T07:45:00Z</dcterms:modified>
  <cp:revision>19</cp:revision>
  <dc:subject/>
  <dc:title>DOC</dc:title>
</cp:coreProperties>
</file>